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se 10 kerned fonts! This softwar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d as shareware. You can use these fonts for a 2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after which you must pay us or delete th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for this package? 1) We give you the complete set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2) We replace the fonts in this set that are wate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watermarked versions. 3) We also offer technica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our informative font newsletter. 4) Fin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use these fonts past the 2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se fonts we can offer a gia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called Top Fonts *instead* of the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only $49.50,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Clip Art and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don't register this shareware if you buy Top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49.50 Top Fonts- 20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Elfring Soft Fonts. Pay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llars and drawn on a US bank, VISA, Master Card, or c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cash lost in the mail. Send cash by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630-377-3520 (9-5 Chicago Time)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lfring@in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4,2265 or visit our section by typing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or GO DTPBVEN, Section 19 at any ! promp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11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